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i/>
          <w:i/>
          <w:sz w:val="26"/>
          <w:szCs w:val="26"/>
        </w:rPr>
      </w:pPr>
      <w:r>
        <w:rPr>
          <w:rFonts w:cs="Segoe UI" w:ascii="Segoe UI" w:hAnsi="Segoe UI"/>
          <w:b/>
          <w:i/>
          <w:sz w:val="26"/>
          <w:szCs w:val="26"/>
        </w:rPr>
        <w:t xml:space="preserve">Управление Росреестра по Нижегородской области разъясняет </w:t>
      </w:r>
    </w:p>
    <w:p>
      <w:pPr>
        <w:pStyle w:val="Normal"/>
        <w:jc w:val="center"/>
        <w:rPr>
          <w:rFonts w:ascii="Segoe UI" w:hAnsi="Segoe UI" w:cs="Segoe UI"/>
          <w:b/>
          <w:b/>
          <w:i/>
          <w:i/>
          <w:sz w:val="26"/>
          <w:szCs w:val="26"/>
        </w:rPr>
      </w:pPr>
      <w:r>
        <w:rPr>
          <w:rFonts w:cs="Segoe UI" w:ascii="Segoe UI" w:hAnsi="Segoe UI"/>
          <w:b/>
          <w:i/>
          <w:sz w:val="26"/>
          <w:szCs w:val="26"/>
        </w:rPr>
        <w:t>как рассчитать размер госпошлины за регистрацию прав в случае, когда такой размер складывается из долей, рассчитанных для каждого плательщика не в полных рублях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26"/>
          <w:szCs w:val="26"/>
        </w:rPr>
      </w:pPr>
      <w:r>
        <w:rPr>
          <w:rFonts w:cs="Segoe UI" w:ascii="Segoe UI" w:hAnsi="Segoe UI"/>
          <w:b/>
          <w:i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одпунктами 21-21 пункта 1 статьи 333.33 Налогового кодекса Российской Федерации (далее - НК) установлены размеры государственной пошлины за государственную регистрацию прав, ограничений прав и обременений объектов недвижимости, сделок с объектом недвижимости, если такие сделки подлежат государственной регистрации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6"/>
          <w:szCs w:val="26"/>
        </w:rPr>
        <w:t>В случае, если за совершением юридически значимого действия одновременно обратились несколько плательщиков, не имеющих прав на льготы, государственная пошлина уплачивается плательщиком в равных долях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А в случае, если договор об ипотеке или договор, включающий соглашение об ипотеке (за исключением договора, влекущего возникновение ипотеки на основании закона) заключен между юридическим и физическим лицом, государственная пошлина взимается в размерах, установленных для физических лиц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Учитывая изложенное, например, если за государственной регистрацией: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рава общей долевой собственности на земельный участок, предназначенный для индивидуального жилищного строительства, возникающего с момента государственной регистрации, обращаются 6 плательщиков государственной пошлины – физических лиц, размер государственной пошлины для каждого из них составит 350 руб. / 6 = 58,3333333333333 руб.;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ипотеки обращаются 3 плательщика государственной пошлины – залогодержатель (юридическое лицо) и 2 залогодателя (физических лица) – размер государственной пошлины для каждого плательщика составит 1000 руб. / 3 = 333,3333333333333 руб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6"/>
          <w:szCs w:val="26"/>
        </w:rPr>
        <w:t>Округлять или не округлять?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26"/>
          <w:szCs w:val="26"/>
        </w:rPr>
      </w:pPr>
      <w:r>
        <w:rPr>
          <w:rFonts w:cs="Segoe UI" w:ascii="Segoe UI" w:hAnsi="Segoe UI"/>
          <w:b/>
          <w:i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Необходимо помнить, что неуплата государственной пошлины в установленном НК размере приведет к приостановлению государственной регистрации прав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Таким образом, учитывая позиции Минфина России и Пленума Высшего Арбитражного Суда Российской Федерации, сумма государственной пошлины исчисляется в полных рублях: </w:t>
      </w:r>
      <w:r>
        <w:rPr>
          <w:rFonts w:cs="Segoe UI" w:ascii="Segoe UI" w:hAnsi="Segoe UI"/>
          <w:b/>
          <w:sz w:val="26"/>
          <w:szCs w:val="26"/>
        </w:rPr>
        <w:t>сумма государственной пошлины менее 50 копеек отбрасывается, а сумма государственной пошлины 50 копеек и более округляется до полного рубля.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оэтому размер государственной пошлины в вышеуказанных примерах составит 58 руб. и 333 руб.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13:00Z</dcterms:created>
  <dc:creator>user0</dc:creator>
  <dc:description/>
  <cp:keywords/>
  <dc:language>en-US</dc:language>
  <cp:lastModifiedBy>Сорокина Оксана Викторовна</cp:lastModifiedBy>
  <cp:lastPrinted>2021-08-03T16:02:00Z</cp:lastPrinted>
  <dcterms:modified xsi:type="dcterms:W3CDTF">2021-08-26T10:13:00Z</dcterms:modified>
  <cp:revision>2</cp:revision>
  <dc:subject/>
  <dc:title/>
</cp:coreProperties>
</file>